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ącznik nr 2 do zaproszenia / Załącznik nr 2 do projektu umowy  – numer sprawy 10/PU/26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Bezodstpw"/>
        <w:ind w:left="-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SERWACJA SERWISOWA URZĄDZEŃ UZDATNIANIA WODY  W 2026 ROKU</w:t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/>
        <w:ind w:left="284" w:hanging="0"/>
        <w:jc w:val="righ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4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984"/>
        <w:gridCol w:w="1154"/>
        <w:gridCol w:w="1486"/>
        <w:gridCol w:w="9"/>
        <w:gridCol w:w="1478"/>
        <w:gridCol w:w="1510"/>
        <w:gridCol w:w="50"/>
        <w:gridCol w:w="1460"/>
        <w:gridCol w:w="1784"/>
        <w:gridCol w:w="991"/>
        <w:gridCol w:w="1701"/>
      </w:tblGrid>
      <w:tr>
        <w:trPr>
          <w:trHeight w:val="693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  <w:br/>
              <w:t>budynku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 usługi (ELEMENT 1) [zł]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3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 nr 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4 + kol.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+ kol. nr 6 + kol.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0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x kol. nr 9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ierz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nstantynowska 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ierz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nstantynowska 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gierz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nstantynowska 8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gierz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Konstantynowska 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9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RAZEM WARTOŚĆ NETTO I WARTOŚĆ BRUTTO  ZA WSZYSTKIE POZYCJE W ELEMENCIE NR 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_Hlk214367967"/>
            <w:bookmarkEnd w:id="0"/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  <w:br/>
              <w:t>budynku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 usługi (ELEMENT 2) [zł]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. 6x7</w:t>
            </w:r>
          </w:p>
        </w:tc>
      </w:tr>
      <w:tr>
        <w:trPr>
          <w:trHeight w:val="5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 nr 6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4 + kol.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+ kol. nr 6 + kol.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0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x kol. nr 9</w:t>
            </w:r>
          </w:p>
        </w:tc>
      </w:tr>
      <w:tr>
        <w:trPr>
          <w:trHeight w:val="6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maszów Mazowiecki                       ul. Piłsudskiego 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maszów Mazowiecki                     ul. Piłsudskiego 7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maszów Mazowiecki                     ul. Piłsudskiego 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zelnic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EM WARTOŚĆ NETTO I WARTOŚĆ BRUTTO  ZA WSZYSTKIE POZYCJE W ELEMENCIE NR 2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  <w:br/>
              <w:t>budynku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 usługi (ELEMENT 3) [zł]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 nr 6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4 + kol.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+ kol. nr 6 + kol.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0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x kol. nr 9</w:t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ny gm. Koluszk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WARTOŚĆ NETTO I WARTOŚĆ BRUTTO  ZA WSZYSTKIE POZYCJE W ELEMENCIE NR 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</w:r>
          </w:p>
        </w:tc>
        <w:tc>
          <w:tcPr>
            <w:tcW w:w="1154" w:type="dxa"/>
            <w:vMerge w:val="restart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  <w:br/>
              <w:t>budynku</w:t>
            </w:r>
          </w:p>
        </w:tc>
        <w:tc>
          <w:tcPr>
            <w:tcW w:w="5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 usługi (ELEMENT 4) [zł]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3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 nr 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4 + kol.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+ kol. nr 6 + kol.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0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x kol. nr 9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źnica Wielk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. Parzęczew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źnica Wiel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m. Parzęczew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źnica Wielk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. Parzęczew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źnica Wiel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m. Parzęczew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9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WARTOŚĆ NETTO I WARTOŚĆ BRUTTO  ZA WSZYSTKIE POZYCJE W ELEMENCIE NR 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  <w:br/>
              <w:t>budynku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 usługi (ELEMENT 5)  [zł]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3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 nr 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7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kol.4 + kol. nr 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+ kol. nr 6 + kol. nr 7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10 =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. nr 8 x kol. nr 9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ź ul. Źródłowa 5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ź ul. 6 - go Sierpnia 9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łkówek gm. Koluszk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łkówek gm. Koluszk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WARTOŚĆ NETTO I WARTOŚĆ BRUTTO  ZA WSZYSTKIE POZYCJE W ELEMENCIE NR 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  <w:br/>
              <w:t>budynku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 usługi (ELEMENT 6)  [zł]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tno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l. Bohaterów Walk nad Bzurą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 WARTOŚĆ NETTO I WARTOŚĆ BRUTTO  ZA WSZYSTKIE POZYCJE W ELEMENCIE NR 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9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WARTOŚĆ NETTO I WARTOŚĆ BRUTTO  ZA WSZYSTKIE  ELEMENBTY 1- 6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765" w:footer="709" w:bottom="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  <w:b w:val="false"/>
      <w:color w:val="000000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z3">
    <w:name w:val="WW8Num17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eastAsia="Calibri" w:cs="Verdan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18:00Z</dcterms:created>
  <dc:creator>User</dc:creator>
  <dc:description/>
  <cp:keywords/>
  <dc:language>en-US</dc:language>
  <cp:lastModifiedBy>Dąbrowski Dariusz</cp:lastModifiedBy>
  <cp:lastPrinted>2025-01-27T09:18:00Z</cp:lastPrinted>
  <dcterms:modified xsi:type="dcterms:W3CDTF">2025-12-16T07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pTlfN/e20euLGBpinqmjPFXJmNh4gz6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b0a083de-6bc8-404a-bb94-559b1b09680e</vt:lpwstr>
  </property>
</Properties>
</file>